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63356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6940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55003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84012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043954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532281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974775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63502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45946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